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 xml:space="preserve">What Are Your Intention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Great intentions are the ultimate choice of bettering your life. If you've bad intentions, it's a sign you're filled with greed, envy, detest etc. You want all these damaging influences out of your life. Intentions are mighty. Intentions tell other people where our goals are heading. Intentions are our motive that helps us to accomplish our objective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o learn your intentions you have to put forth effort. Occasionally you'll feel bad-tempered, and grit your teeth, yet as you continue to learn you'll see a light at the end of the tunnel. So what if some of your intentions are foul? Welcome to realism, humanity and imperfection. Yet, you are able to change those foul intentions to great thought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It always helps an individual to put down their intentions. When you put down your intentions on paper, it helps you to discover you. Many individuals don't like to write; all the same if you keep a journal you are able to look back later to see your growth stage. It only takes a couple of minutes daily to jot down your feelings, thoughts, ideas etc.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Discover you and what alternatives you have available. Pull up resources. As a matter of fact, build resources. Resources are the key that unlocks the doorways to success. Check your intentions. What is the ideal career for you? Pull up your assets and utilize them to your benefit. Do a job search to help you discover a new vocation that makes you happy. Always follow through with your plans. Never quit and demand result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Take action by recording your particular needs and wants. Go over the inner pictures you develop and listen to the voices that tell you how you are able to better your personal life. Learn to train your conscious to live healthier. We have instincts inside us. Learn to restore your instincts and listen. Listening is the key to help you better your personal life. Learn how to acknowledge your bodies needs as well.</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09:00Z</dcterms:created>
  <dc:creator/>
  <dc:description/>
  <cp:keywords/>
  <dc:language>en-US</dc:language>
  <cp:lastModifiedBy>Teri</cp:lastModifiedBy>
  <dcterms:modified xsi:type="dcterms:W3CDTF">2010-11-29T14:10:00Z</dcterms:modified>
  <cp:revision>3</cp:revision>
  <dc:subject/>
  <dc:title/>
</cp:coreProperties>
</file>